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22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 xml:space="preserve">1. </w:t>
        <w:tab/>
        <w:t>Write short notes on:-</w:t>
      </w:r>
    </w:p>
    <w:p>
      <w:pPr>
        <w:pStyle w:val="Normal"/>
        <w:ind w:left="720" w:hanging="720"/>
        <w:rPr/>
      </w:pPr>
      <w:r>
        <w:rPr/>
        <w:tab/>
        <w:t>a)</w:t>
        <w:tab/>
        <w:t>Precipitation</w:t>
        <w:tab/>
        <w:tab/>
        <w:tab/>
        <w:t>b)</w:t>
        <w:tab/>
        <w:t>Evaporation</w:t>
      </w:r>
    </w:p>
    <w:p>
      <w:pPr>
        <w:pStyle w:val="Normal"/>
        <w:ind w:left="720" w:hanging="720"/>
        <w:rPr/>
      </w:pPr>
      <w:r>
        <w:rPr/>
        <w:tab/>
        <w:t>c)</w:t>
        <w:tab/>
        <w:t>Storage</w:t>
        <w:tab/>
        <w:tab/>
        <w:tab/>
        <w:t>d)</w:t>
        <w:tab/>
        <w:t>Pondag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Describe the schematic arrangement of a thermal power station and explain the function of each briefl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Write notes on auxiliaries of boiler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 a)</w:t>
        <w:tab/>
        <w:t xml:space="preserve">Mention the advantages and disadvantages of Nuclear power plants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Name the different types of radiants. Explain any two of them in 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5. </w:t>
        <w:tab/>
        <w:t xml:space="preserve">Discuss various radiations that are emitted from a nuclear fission process?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 xml:space="preserve">6. </w:t>
        <w:tab/>
        <w:t>A 3 phase ring distributor ABCD fed at A at 11 KV supplies balanced loads of 40 A at 0.8 p.f lagging at B, 50 A at 0.707 pf lagging at C and 30 A at 0.8 pf lagging at D, the load currents being referred to the supply voltage at A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The impedance per phase of the various sections are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Section AB = (1+j2) ohms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Section BC = (2+j3) ohms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Section CD = (1+j1) ohms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Section DA = (3+j4) ohms;</w:t>
      </w:r>
    </w:p>
    <w:p>
      <w:pPr>
        <w:pStyle w:val="Normal"/>
        <w:ind w:left="720" w:hanging="0"/>
        <w:jc w:val="both"/>
        <w:rPr/>
      </w:pPr>
      <w:r>
        <w:rPr/>
        <w:t xml:space="preserve">Calculate the currents in various sections and station bus bar voltages at B,C and D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>Write short notes on the following:</w:t>
      </w:r>
    </w:p>
    <w:p>
      <w:pPr>
        <w:pStyle w:val="Normal"/>
        <w:ind w:left="360" w:firstLine="360"/>
        <w:rPr/>
      </w:pPr>
      <w:r>
        <w:rPr/>
        <w:t>a)</w:t>
        <w:tab/>
        <w:t xml:space="preserve">Load curves                                                                                                           </w:t>
      </w:r>
    </w:p>
    <w:p>
      <w:pPr>
        <w:pStyle w:val="Normal"/>
        <w:ind w:left="360" w:firstLine="360"/>
        <w:rPr/>
      </w:pPr>
      <w:r>
        <w:rPr/>
        <w:t>b)</w:t>
        <w:tab/>
        <w:t xml:space="preserve">Load factor                                                                                                            </w:t>
      </w:r>
    </w:p>
    <w:p>
      <w:pPr>
        <w:pStyle w:val="Normal"/>
        <w:ind w:left="360" w:firstLine="360"/>
        <w:rPr/>
      </w:pPr>
      <w:r>
        <w:rPr/>
        <w:t>c)</w:t>
        <w:tab/>
        <w:t xml:space="preserve">Plant capacity factor                                                                                              </w:t>
      </w:r>
    </w:p>
    <w:p>
      <w:pPr>
        <w:pStyle w:val="Normal"/>
        <w:ind w:left="360" w:firstLine="360"/>
        <w:jc w:val="both"/>
        <w:rPr/>
      </w:pPr>
      <w:r>
        <w:rPr/>
        <w:t>d)</w:t>
        <w:tab/>
        <w:t>Montion their practical significanc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>Write short notes on the following:</w:t>
      </w:r>
    </w:p>
    <w:p>
      <w:pPr>
        <w:pStyle w:val="TextBodyIndent"/>
        <w:tabs>
          <w:tab w:val="left" w:pos="720" w:leader="none"/>
        </w:tabs>
        <w:ind w:left="60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)  </w:t>
        <w:tab/>
        <w:t xml:space="preserve">Two – part tariff                                                                                                </w:t>
      </w:r>
    </w:p>
    <w:p>
      <w:pPr>
        <w:pStyle w:val="TextBodyIndent"/>
        <w:tabs>
          <w:tab w:val="left" w:pos="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b) </w:t>
        <w:tab/>
        <w:t xml:space="preserve">Power factor tariff                                                                                            </w:t>
      </w:r>
    </w:p>
    <w:p>
      <w:pPr>
        <w:pStyle w:val="Normal"/>
        <w:ind w:left="720" w:firstLine="720"/>
        <w:jc w:val="both"/>
        <w:rPr/>
      </w:pPr>
      <w:r>
        <w:rPr/>
        <w:t>c)</w:t>
        <w:tab/>
        <w:t>Three – part tarif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: NR-22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. </w:t>
        <w:tab/>
        <w:t>Write short notes on</w:t>
      </w:r>
    </w:p>
    <w:p>
      <w:pPr>
        <w:pStyle w:val="Normal"/>
        <w:ind w:left="720" w:hanging="720"/>
        <w:rPr/>
      </w:pPr>
      <w:r>
        <w:rPr/>
        <w:tab/>
        <w:t>a)</w:t>
        <w:tab/>
        <w:t>Hydrograph</w:t>
        <w:tab/>
        <w:tab/>
        <w:tab/>
        <w:t>b)</w:t>
        <w:tab/>
        <w:t>Flow duration curve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>
          <w:sz w:val="24"/>
          <w:szCs w:val="24"/>
        </w:rPr>
        <w:t>2. a)</w:t>
        <w:tab/>
        <w:t>What are the requirements of a boiler being used for a power station? How do you classify them?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 xml:space="preserve">Explain briefly horizontal straight water tube boiler. What are its merits against fire tube boiler?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 a)</w:t>
        <w:tab/>
        <w:t>Explain with neat diagram the concept of regenerative heating and mention its advantag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natural and forced draughts and list out the difference betwee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4. </w:t>
        <w:tab/>
        <w:tab/>
        <w:t>Discuss the following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a)</w:t>
        <w:tab/>
        <w:t>Half life period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b)</w:t>
        <w:tab/>
        <w:t xml:space="preserve">Energy mass equivalence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>c)</w:t>
        <w:tab/>
        <w:t>Binding energ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Explain clearly with the a suitable example the various processes that can take place, when a neutron collides with a heavy ato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Draw the layout of a typical 11 KV / 400 V indoor substation and explain the equipments in detai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Explain how load curves help in the selection of size and number of generating units.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factory has a maximum load of 240 kW at 0.8 pf lagging with an annual consumption of 50 000 units. The tariff is Rs. 350 per kVA maximum demand plus Rs. 2 per unit. Calculate the flat rate of energy consumption. What will be the annual saving if pf is raised to unit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Write short notes on the following:</w:t>
      </w:r>
    </w:p>
    <w:p>
      <w:pPr>
        <w:pStyle w:val="Normal"/>
        <w:ind w:left="720" w:firstLine="720"/>
        <w:rPr/>
      </w:pPr>
      <w:r>
        <w:rPr/>
        <w:t>(a)</w:t>
        <w:tab/>
        <w:t xml:space="preserve">Advantages of high load factor.                                                  </w:t>
      </w:r>
    </w:p>
    <w:p>
      <w:pPr>
        <w:pStyle w:val="Normal"/>
        <w:ind w:left="720" w:firstLine="720"/>
        <w:jc w:val="both"/>
        <w:rPr/>
      </w:pPr>
      <w:r>
        <w:rPr/>
        <w:t>(b)</w:t>
        <w:tab/>
        <w:t xml:space="preserve">Sinking found method of depreciation.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22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. </w:t>
        <w:tab/>
        <w:t>With the help of neat sketches, explain what are the following:-</w:t>
      </w:r>
    </w:p>
    <w:p>
      <w:pPr>
        <w:pStyle w:val="Normal"/>
        <w:ind w:left="720" w:hanging="720"/>
        <w:rPr/>
      </w:pPr>
      <w:r>
        <w:rPr/>
        <w:tab/>
        <w:t>a) Dam</w:t>
        <w:tab/>
        <w:tab/>
        <w:t>b) Spillway</w:t>
        <w:tab/>
        <w:t>c) Penstock</w:t>
        <w:tab/>
        <w:t>d) Tail race</w:t>
        <w:tab/>
        <w:t>e) Draft tub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2. </w:t>
        <w:tab/>
        <w:t xml:space="preserve">What are the systems used for firing the boilers? Explain by giving sketches. Also mention the advantages and disadvantages of pulverizing the fuel used in boilers?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Explain the function of chimney and precipitato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iscuss the need of cooling towers and list out various types of cooling tower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4. a)</w:t>
        <w:tab/>
        <w:t>Define Half life period. Derive the expression for half life period. Mention the significance of it.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iscuss various factors which affect the selection of site for a nuclear power plant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Compare thermal and fast breeder reactor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What are the different types of bus-bar arrangements used in sub-stations? Illustrate your answer with suitable diagram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7. a) </w:t>
        <w:tab/>
        <w:t xml:space="preserve">Describe some of the important types of tariff commonly used .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A power supply is having the following loads: -</w:t>
      </w:r>
    </w:p>
    <w:p>
      <w:pPr>
        <w:pStyle w:val="Normal"/>
        <w:rPr/>
      </w:pPr>
      <w:r>
        <w:rPr/>
        <w:t xml:space="preserve">   </w:t>
      </w:r>
      <w:r>
        <w:rPr/>
        <w:tab/>
        <w:t>Type of load          Max. demand (kW)     Diversity of group        Demand factor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Domestic                    1 500                             1.2                                  0.8</w:t>
      </w:r>
    </w:p>
    <w:p>
      <w:pPr>
        <w:pStyle w:val="Normal"/>
        <w:rPr/>
      </w:pPr>
      <w:r>
        <w:rPr/>
        <w:t xml:space="preserve">   </w:t>
      </w:r>
      <w:r>
        <w:rPr/>
        <w:tab/>
        <w:t>Commercial                2 000                             1.1                                  0.9</w:t>
      </w:r>
    </w:p>
    <w:p>
      <w:pPr>
        <w:pStyle w:val="Normal"/>
        <w:rPr/>
      </w:pPr>
      <w:r>
        <w:rPr/>
        <w:t xml:space="preserve">   </w:t>
      </w:r>
      <w:r>
        <w:rPr/>
        <w:tab/>
        <w:t>Industrial                   10 000                            1.25                                1.0</w:t>
      </w:r>
    </w:p>
    <w:p>
      <w:pPr>
        <w:pStyle w:val="Normal"/>
        <w:ind w:left="720" w:hanging="0"/>
        <w:jc w:val="both"/>
        <w:rPr/>
      </w:pPr>
      <w:r>
        <w:rPr/>
        <w:t>If the overall system diversity factor is 1.35, determine (i) the maximum demand and (ii) connected load of each ty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Describe the desirable characteristics of a tariff.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generating station has a maximum demand of 20 MW, load power factor of 60%, a plant capacity of 48% and a plant use factor of 80%. Find (i) the daily energy produced, (ii) the reserve capacity of the plant and (iii) the maximum energy that could be produced daily if the plant running all the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Code No: NR-22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Sketch a layout of a hydraulic power plant suitable for high heads.  Label the various parts and explain their functions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What do you understand by dry bottom furnace and wet bottom furnace? Explain with relevant diagra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3. </w:t>
        <w:tab/>
        <w:t>What are the functions of Economizer and superheater in a thermal power plant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4. a)</w:t>
        <w:tab/>
        <w:t>Explain the structure of a atom. What is the difference between Atomic no. and Mass no. and Mention their relevance in nuclear reaction?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shot notes on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i)</w:t>
        <w:tab/>
        <w:t xml:space="preserve">Isotopes with examples. </w:t>
      </w:r>
    </w:p>
    <w:p>
      <w:pPr>
        <w:pStyle w:val="Normal"/>
        <w:rPr/>
      </w:pPr>
      <w:r>
        <w:rPr/>
        <w:tab/>
        <w:t>ii)</w:t>
        <w:tab/>
        <w:t>Rate of Radio-active deca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following with neat diagrams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a) AC 3 phase 3 wire distribution system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) AC 3 phase 4 wire system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>Explain the procedural steps that should be adopted for designing a sub-st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What are the equipments present in typical sub-station? Explain them in detail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Define the term “Diversity factor” and prove that the load factor of a supply system is improved by increase in diversity of load.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Calculate annual bill of a consumer whose maximum demand is 100 kW, pf = 0.8 lagging and load factor = 60%. The tariff used is Rs. 475 per kVA of maximum demand plus Rs. 2.5 per kWh consumed.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8. a)</w:t>
        <w:tab/>
        <w:t>Define and explain the importance of the following terms in generati</w:t>
      </w:r>
      <w:r>
        <w:rPr>
          <w:vanish/>
        </w:rPr>
        <w:t xml:space="preserve"> A distribution transformer costs Rs. 4 00 000 and has a useful life of 25 years. If the salvage value is Rs 20 000 and rate of annual compound interest is 8%, calculate the amount to be saved annually for replacement of the transformer after the end of 25 years by sinking fund method.</w:t>
      </w:r>
    </w:p>
    <w:p>
      <w:pPr>
        <w:pStyle w:val="Normal"/>
        <w:rPr/>
      </w:pPr>
      <w:r>
        <w:rPr/>
        <w:t xml:space="preserve">ons: </w:t>
      </w:r>
    </w:p>
    <w:p>
      <w:pPr>
        <w:pStyle w:val="Normal"/>
        <w:ind w:left="720" w:hanging="0"/>
        <w:jc w:val="both"/>
        <w:rPr/>
      </w:pPr>
      <w:r>
        <w:rPr/>
        <w:t xml:space="preserve">(i) connected load, (ii) maximum demand, (iii) demand factor and (iv) average load.   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An equipment in a power station costs Rs. 15 60 000 and has a salvage value of Rs. 60 000 at the end of 25 years. Determine the depreciated value of the equipment at the end of 25 years on the following methods:</w:t>
      </w:r>
    </w:p>
    <w:p>
      <w:pPr>
        <w:pStyle w:val="Normal"/>
        <w:numPr>
          <w:ilvl w:val="0"/>
          <w:numId w:val="2"/>
        </w:numPr>
        <w:rPr/>
      </w:pPr>
      <w:r>
        <w:rPr/>
        <w:t>Straight line method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minishing value method.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###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44:00Z</dcterms:created>
  <dc:creator>krupa</dc:creator>
  <dc:description/>
  <dc:language>en-US</dc:language>
  <cp:lastModifiedBy>krupa</cp:lastModifiedBy>
  <dcterms:modified xsi:type="dcterms:W3CDTF">2004-04-17T10:30:00Z</dcterms:modified>
  <cp:revision>58</cp:revision>
  <dc:subject/>
  <dc:title/>
</cp:coreProperties>
</file>